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5351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5351239"/>
      <w:bookmarkStart w:id="1" w:name="__Fieldmark__0_2585351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