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3556841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35568415"/>
            <w:bookmarkStart w:id="1" w:name="__Fieldmark__0_293556841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