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23056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66177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67144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54322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01172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51368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98052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98546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50120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1075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94538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69266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58305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42467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21232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03925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60267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40202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95813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17704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37464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32834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22059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6181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14068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0055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14559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67403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80502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74112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60733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28929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84039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33249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39798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09811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6537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88952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72953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