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41555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6474028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3378494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8491817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6099765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747089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9196060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7776269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8109806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6842909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9493627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1559486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2745657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3518334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5968993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3896816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5633852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6054907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4081129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6212021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9904030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6950797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8177831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8173248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198261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1598048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836577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3826435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5404500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1734293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044635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2403338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7619833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5248166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1568423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6340234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8658246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970410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7756418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