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04105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18066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05814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52202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