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1789858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9097766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8502131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3486019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6741584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8457957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555912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7089984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