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30081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187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38988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63563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