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3570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28758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87731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15543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41465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15828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0520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19298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