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23803154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31647664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62245970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59105296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