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64157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44620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31906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08976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54252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87562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98870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90851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