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0937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52873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91668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05883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