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87339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94768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30684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84275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86347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34523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53925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37698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11974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49232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86008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