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96580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97825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28809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02234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38518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0285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85753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97759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73110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90663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72505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