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94842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2143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85028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00525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8905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3249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50663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1452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42610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0089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81647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