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3632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476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3482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1091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86684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8711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38423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5342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5866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7895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1988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