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77363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48260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68968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81014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56229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67511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38099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76722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54955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17034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02491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