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8039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31900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7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1015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5088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01177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04874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63035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85240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261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31647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