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24385816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46668023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47518027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53132526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26787589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76087796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68381190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14378604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61375254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13880379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97243490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