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75393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48841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94628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44435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48252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04124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99173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83711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91109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89038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68712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