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2526324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894478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743933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441437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668410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688786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3347919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6013293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347684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525383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8220372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