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123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911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414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603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