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560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685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992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4449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