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6377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1130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2481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37853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