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80919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59036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14752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28752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