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19450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18222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2652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03308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