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64977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3504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2876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2684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