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0898365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1859772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094411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7469778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762013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