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1883400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464166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1900548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8505780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1771007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