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732941634"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780901631"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23867676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209865851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55051622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