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tting and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getting and building the netCDF 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version 4.3.0.  Other libraries that depend on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uch as the Fortran and C++ libraries,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s that can be built and installed afte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ccessfully installed.  The netCDF-Java library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 that is currently independent of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ting Gett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netCDF is through a package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m, yum, adept, and others. NetCDF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sitories, including the default Red Hat and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netCDF from a software repository, you will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the package ("netcdf-devel"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may not be able to get a recent version of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ckage management system, in which case you must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Ge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netcdf.tar.gz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&lt;/a&gt; for the latest, fully-tes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r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snapshot/netcdf-4-daily.tar.gz&gt;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&lt;/a&gt;. It is generated nightly at the Uni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It has passed all tests on our (Linux) test mach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platform compati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daily snapshot release contains bug-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e last full release. I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unpacked the distribu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n \re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C library and utilities require third-part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. (See \ref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class="el" href="http://www.unidata.ucar.edu/netcdf/docs/netcdf-fortran-install.html" &gt;Building netCDF-Fortran Librari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 CMake and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etCDF-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win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default Building with NetCDF-4 and the Remote Dat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building netCDF requires the HDF5, zlib, and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And, optionally, the szlib library). Version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DF5 1.8.8, zlib 1.2.5, and curl 7.1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, if building with szlib, get szip 2.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5 1.8.9 and zlib 1.2.7 packages are available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unidata.ucar.edu/pub/netcdf/netcdf-4"&gt;netCDF-4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&lt;/a&gt;. If you wish to use the remote data client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libcurl, which can be obtained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curl.haxx.se/download.html"&gt;cur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``make check'' for the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ey are very well-behaved distributi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oesn't work (perhaps because of something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ed on the target machine). If one of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netCDF will ha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uilding netCDF, it is not necessary to build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C++, or Java API's.  Only the HDF5 C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build netCDF-4 with the sz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zlib). NetCDF cannot create szipped data files, bu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 data files that have used s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cense restrictions on the use of szip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doc_resource/SZIP/"&gt;web page on 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HDF products&lt;/a&gt;. These license restrict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mmercial users who are writing data. (Data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) But here at NetCDF World Headquarters, in Sunny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there are no lawyers, only programmers,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p documents for the license agreement to see how it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make check'' fails for either zlib or HDF5, the probl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netCDF-4 installation can continue. For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services/support.html"&gt;HDF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zli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HDF5, specifying the location of the z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with-zlib=/home/ed/local --prefix=/home/ed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installation location specified with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different from the source directory whe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hared libraries, you may need to ad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LD_LIBRARY_PATH environment vari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unidata.ucar.edu/netcdf/docs/faq.html#Shared%20Libraries"&gt;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&lt;/a&gt; for more details on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HDF5 with szip, then include the --with-sz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 the directory holding the sz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F5 is done, build netcdf, specify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, zlib, and (if built into HDF5) the szip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CPPFLAGS and LDFLAGS environment vari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-I/home/ed/local/include LDFLAGS=-L/home/ed/local/lib 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try to find necessary to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you run configure you may optionally use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hange the default installation directory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stall the zlib, HDF5, and netCDF-4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d/local/lib, the header file in /home/ed/local/incl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/home/ed/local/bin. If you don't provide a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allation will be in /usr/local/, in subdirectories lib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, and bin/.  The installation location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 option must be different from the sourc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classic Building NetCDF with Classi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the netCDF C libraries and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tCDF classic and 64-bit offset formats are sup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access client is not built. (See \ref netcdf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opendap.org/netCDF-DAP"&gt;netCDF-DAP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mote clien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DA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support for the netCDF-4 formats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functions, but with remote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``/home/ed/local''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to be installed.  The installation loca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prefix option must be different from the sourc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being bu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1.1 the netCDF C libraries and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remote data access, using the OPeNDAP protocols. 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netCDF-4 APIs and format but witho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netCDF-4 support or remote 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netCDF installed correct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hdf4 Building with HDF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4 library can (since version 4.1) read HDF4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reated with the SD (Scientific Data)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you must build the HDF4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t from building an HDF4 version of the netCDF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licts with the netCDF-2 functions that are built into the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en building netCDF-4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nable-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figure. The location for the HDF4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ust be set in the CPPFLAGS and LDFLA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DF4 access to work, the library must be build with 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, assuming the HDF5 library has been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H5DIR and you will build and install the HDF4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4DIR (which could be the same as H5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nd install 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{HDF4_SOURCE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enable-shared --disable-netcdf --disable-fortran --prefix=${H4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nd install netCDF with HDF4 acces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{NETCDF_SOURCE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"-I${H5DIR}/include -I${H4DIR}/inclu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"-L${H5DIR}/lib -L${H4DIR}/lib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enable-hdf4 --enable-hdf4-file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arallel Building with Parallel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I/O to work, HDF5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–</w:t>
      </w:r>
      <w:r>
        <w:rPr/>
        <w:t>enable-parallel, and an MPI library (and related librari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HDF5 configure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cc wrapper script, in the case of MPI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HDF5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 ./configure --enable-parallel --prefix=/shecky/local_par --with-zlib=/shecky/local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DF5 used by netCDF has been built with parallel I/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will also be built with support for parallel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access to netCDF-4/HDF5 files. (See /ref netcdf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I/O access to netCDF classic and 64-bit offse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, the parallel-netcdf library should als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previously recommend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contrib/pnetcdf.h&gt;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cdf.h&lt;/a&gt; should no longer be used.)  Then configure netCD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pnetcd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to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build, to use netCDF-4 you must link to 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, HDF5, zlib, szip (if used with HDF5 build), and cur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lient has not been disabled). This will mean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ild for the locations of the libraries, and -l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for the name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user reports that she can buil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CDF-4 by setting the LIB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'-L/X/netcdf-4.0/lib -lnetcdf -L/X/hdf5-1.8.6/lib -lhdf5_hl -lhdf5 -lz -lm -L/X/szip-2.1/lib -lsz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builds, only -lnetcdf is needed. All othe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nc-config --all'' command can be used to learn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local netCD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orks for linking an application named myapp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myapp myapp.c `nc-config --cflags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e_options ./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-disable prefix indicates that the option is norm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Option&lt;th&gt;Description&lt;th&gt;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oxygen&lt;td&gt;Disable generation of documentation.&lt;td&gt;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fsync&lt;td&gt;disable fsync support&lt;td&gt;kernel fsy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valgrind-tests &lt;td&gt;build with valgrind-tests; static builds only&lt;td&gt;va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-4&lt;td&gt;build with netcdf-4&lt;td&gt;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4&lt;td&gt;synonym for 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&lt;td&gt;build netcdf-4 with HDF4 read capability&lt;td&gt;HDF4,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-file-tests&lt;td&gt;test ability to read HDF4 files&lt;td&gt;selected HDF4 files from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netcdf&lt;td&gt;build netcdf-4 with parallel I/O for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-bit offset files using parallel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example-tests&lt;td&gt;Run extra example tests&lt;td&gt;--enable-netcdf-4,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arallel-tests &lt;td&gt;run extra parallel IO tests&lt;td&gt;--enable-netcdf-4, parallel 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ogging&lt;td&gt;enable logging capability&lt;td&gt;--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&lt;td&gt;build without DAP client support.&lt;td&gt;lib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-remote-tests&lt;td&gt;disable dap remote tests&lt;td&gt;--en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ap-long-tests&lt;td&gt;enable dap long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tests&lt;td&gt;run some extra tests that may not pass because of known issu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ffio&lt;td&gt;use ffio instead of posixio (ex. on the Cray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amples&lt;td&gt;don't build the netCDF examples during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s are treated as extra tests by netCDF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v2&lt;td&gt;turn off the netCDF version 2 API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utilities&lt;td&gt;don't build netCDF utilities ncgen, ncdump, and nccop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testsets&lt;td&gt;don't build or run netCDF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arge-file-tests &lt;td&gt;Run tests which create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iles&lt;td&gt;~13 GB disk space required, but recov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are complete). See option --with-temp-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temporary director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benchmarks&lt;td&gt;Run benchmarks. This is an experimen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enchmar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nch of extra tests, which are timed. W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to check netCD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ample data files from the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trem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on't use extreme numbers during testing, such as MAX_INT - 1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ll&lt;td&gt;build a win32 DLL&lt;td&gt;ming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hared&lt;td&gt;build shared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tatic&lt;td&gt;build static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largefile&lt;td&gt;omit support for large fil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mmap&lt;td&gt;Use mmap to implement NC_DISKLES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