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oji \\em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doc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doc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lineno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rtuml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is called by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er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n overview for that function, method,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, documented, func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not generate an overview for that function,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the funct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oxygen will generate an overview for that function or metho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n overview for that function o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xample}{Clas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define_8h}{Defin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num/html/class_enum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num___test}{Enum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[{lineno}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examp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amples are placed 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ample_test_8cpp-example}{Exa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Exte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file_example}{Fi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unc/html/class_fn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fn___test}{F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Implement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overload/html/class_overload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overload___test}{Overload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page_example}{Pag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tring}{Relate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similar as for the `phpDocumentor` but the description ha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ext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  datatype $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ome_nice_class}{Autho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cond and \ref cmdendcond "\\end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endcond and \ref cmdcond "\\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r/html/class_par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par___test}{Pa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the `phpDocumentor`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LaTeX , DocBook and RT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\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['{'[option[:level]][,option[:level]]*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and subsections in the page. The `option` can be `HTML` or `La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`XML` or `DocBook`. When a `level` is specified this means the maximum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hown. The value of `level` should be in the range 1..5,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ange are considered to be 5. In case no `level` is specified `level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5 (show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no `option`. is specified \c \\tableofcontents acts as i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ption` `HTML` and `XML` was specified. In case of multiple \c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 page the `option`(s) will be used additional to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`option`(s), but only the last `level` of an `option`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includ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include_example}{Includ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[{lineno|doc}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doc}`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Some that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, \ref cmdincludedoc "\\includedo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snippet "\\snipp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nclude "\\include{lineno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doc \\includedoc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[{lineno|doc}]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 In case `this` is used as &lt;file-nam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is taken as file to take the snippe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 option `{lineno}` to enable line numbers for the snippe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 option `{doc}`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Some that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lineno \\snippetlineno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doc \\snippetdoc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nippet "\\snippet{doc}" and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["[block]"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of the file indicated by \ref cmdhtmlinclude "\\html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include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after th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\LaTe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nts of the code block are in a language that doxygen cannot parse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show the output as-is. You can make this explicit using .unpars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some other extension that doxygen doesn't sup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is as-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This is a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oji \\emoji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oduce an emoji character give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names are the ones also supported by GitHub and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st.github.com/rxaviers/7360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name with or without col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moji smile` is the same as writing `\emoji :smile:`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moji is not supported the name with by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in between colons, i.e. `\emoji unsupported`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:unsupported:` in the output. Doxygen will also giv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ref emojisup "emoji support page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rtuml \\startuml [{file}]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diagram. See http://plantuml.com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uml "\\endu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Java and the PlantUML's j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command. The location of the jar fil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\ref cfg_plantuml_jar_path "PLANTUML_JAR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is for compatibility with running PlantUML as a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efore running doxygen, you can also add the name of the image file after \c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ide curly bracke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artuml{myimage.png} "Image Caption" width=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-&gt; Bob 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ame of the image is specified, doxygen will generate an imag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name doxygen will choose a 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startu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-Receiv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-&gt;Send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startuml "\\startu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include "\\ht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['{'[option]'}']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 in which the i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mbedded. Currently, the following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html, \c latex, \c docbook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. 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can be useful for \LaTeX or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 or format=&lt;code&gt;docbook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chor image_sizeindicator \par Siz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izeindication can specify the width or height to be used (or a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in \LaTeX (for example `10cm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in` or a symbolic width like `\\text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ly the option `inline` is supported. In case the option `inlin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the image is placed "in the line", when a caption s present it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TML as tooltip (ignored for the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LaTeX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LaTeX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LaTeX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LaTeX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a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`.`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\ref cfg_javadoc_autobrief "JAVADOC_AUTOBRIEF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equal sign (`=`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rkdown hea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dash \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wo dashes (\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wo consecutive dashes to the output instead of one n-dash character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dash \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ree dashes (\-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ree consecutive dashes to the output instead of one m-dash charact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