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499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366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07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291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