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22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479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797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984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