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611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060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457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862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