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510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148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3875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3719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