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7321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871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735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255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