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068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014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814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42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