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4170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1703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2047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6235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