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56157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2524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7891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9373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