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66618688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31081001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78517923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70863957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