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757323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441664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753958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85040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