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145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679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1101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3565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