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5383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674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8005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708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