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7260931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2975055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1407204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507576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