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091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189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054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977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