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278410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278410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278410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278410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278410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278410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278410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278410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278410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278410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278410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278410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278410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278410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78410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78410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78410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278410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278410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278410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278410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278410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278410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278410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278410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278410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278410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278410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278410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278410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278410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278410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278410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278410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278410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