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1842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1842804"/>
      <w:bookmarkStart w:id="1" w:name="__Fieldmark__0_3291842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