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23020395"/>
      <w:bookmarkStart w:id="1" w:name="__Fieldmark__3_292302039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23020395"/>
      <w:bookmarkStart w:id="3" w:name="__Fieldmark__4_292302039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2302039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23020395"/>
      <w:bookmarkStart w:id="5" w:name="__Fieldmark__6_292302039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