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8880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9603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90304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9491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