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21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0772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15908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98388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