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10185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17220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5960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28612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